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’ aggiornamento tecnologico del sistema di Storage e Backup del sistema Automated Fingerprint Identification System (AFIS) del servizio Polizia Scientifica, pubblicata nel Supplemento alla Gazzetta Ufficiale dell’Unione Europea in data 19/07/2013 con il numero di riferimento n. 241163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 seguito ed in conformità a quanto previsto dalle disposizioni del Disciplinare di Gara Titolo II punto 3 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268"/>
        <w:gridCol w:w="2410"/>
        <w:gridCol w:w="2409"/>
      </w:tblGrid>
      <w:tr>
        <w:trPr>
          <w:trHeight w:val="75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espresso in lettere 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Default"/>
              <w:spacing w:lineRule="atLeast" w:line="240" w:before="180" w:after="120"/>
              <w:rPr/>
            </w:pPr>
            <w:r>
              <w:rPr/>
              <w:t>Fornitura del sottosistema di Storage e Backup e servizi di suppor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0.000 </w:t>
            </w:r>
            <w:r>
              <w:rPr>
                <w:bCs/>
                <w:iCs/>
                <w:sz w:val="24"/>
                <w:szCs w:val="24"/>
              </w:rPr>
              <w:t>Eur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%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4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7-19T07:36:00Z</dcterms:modified>
  <cp:revision>4</cp:revision>
  <dc:subject/>
  <dc:title/>
</cp:coreProperties>
</file>